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2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裕民县发展和改革委员会领导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2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陈涛（党组书记、副主任、一级主任科员）：主持发改委党组全盘工作。负责党的建设、党风廉政建设、纪检监察、社会稳定、安全生产、信访、受援、价格管理、基层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智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治、机关支部书记、非工企业两新组织、财务监管、援疆项目监管、乡村建设、民族团结、计划生育、精神文明、宣传思想、意识形态、述法、访惠聚工作、招商引资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陈兆连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党组副书记、主任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国防动员办公室主任、三级调研员</w:t>
      </w:r>
      <w:r>
        <w:rPr>
          <w:rFonts w:ascii="宋体" w:hAnsi="宋体" w:cs="宋体"/>
          <w:bCs/>
          <w:color w:val="000000"/>
          <w:sz w:val="28"/>
          <w:szCs w:val="28"/>
        </w:rPr>
        <w:t>）：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主持发改委行政全盘工作。参与党组集体领导。负责固投、综合计划、国动办、数字化发展局、国安、乡村建设、开发开放试验区建设、“一带一路”建设、节能减排、信息化、深化改革、粮食安全责任制、军粮供应、粮油收储公司、兵地融合、军民融合、生态环保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薛建（党组成员、粮食和物资储备局局长、二级主任科员）：</w:t>
      </w:r>
      <w:r>
        <w:rPr>
          <w:rFonts w:ascii="宋体" w:hAnsi="宋体" w:cs="宋体"/>
          <w:bCs/>
          <w:color w:val="000000"/>
          <w:sz w:val="28"/>
          <w:szCs w:val="28"/>
        </w:rPr>
        <w:t>主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粮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食和物资储备局全盘</w:t>
      </w:r>
      <w:r>
        <w:rPr>
          <w:rFonts w:ascii="宋体" w:hAnsi="宋体" w:cs="宋体"/>
          <w:bCs/>
          <w:color w:val="000000"/>
          <w:sz w:val="28"/>
          <w:szCs w:val="28"/>
        </w:rPr>
        <w:t>工作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</w:rPr>
        <w:t>参与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党组</w:t>
      </w:r>
      <w:r>
        <w:rPr>
          <w:rFonts w:ascii="宋体" w:hAnsi="宋体" w:cs="宋体"/>
          <w:bCs/>
          <w:color w:val="000000"/>
          <w:sz w:val="28"/>
          <w:szCs w:val="28"/>
        </w:rPr>
        <w:t>集体领导，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协助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主任抓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好粮油收储公司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国动办、国安、军民融合、信息化等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工作。分管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社会稳定、扫黑除恶、综合治理、</w:t>
      </w:r>
      <w:r>
        <w:rPr>
          <w:rFonts w:ascii="宋体" w:hAnsi="宋体" w:cs="宋体"/>
          <w:bCs/>
          <w:color w:val="000000"/>
          <w:sz w:val="28"/>
          <w:szCs w:val="28"/>
        </w:rPr>
        <w:t>信访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平安建设、法制建设、普法、</w:t>
      </w:r>
      <w:r>
        <w:rPr>
          <w:rFonts w:ascii="宋体" w:hAnsi="宋体" w:cs="宋体"/>
          <w:bCs/>
          <w:color w:val="000000"/>
          <w:sz w:val="28"/>
          <w:szCs w:val="28"/>
        </w:rPr>
        <w:t>安全生产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消防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粮食安全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责任制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粮食购销储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“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双随机一公开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”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、双公示、节能调度监管、应急物资储备、兵地融合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黄海蓉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党组成员、三级主任科员</w:t>
      </w:r>
      <w:r>
        <w:rPr>
          <w:rFonts w:ascii="宋体" w:hAnsi="宋体" w:cs="宋体"/>
          <w:bCs/>
          <w:color w:val="000000"/>
          <w:sz w:val="28"/>
          <w:szCs w:val="28"/>
        </w:rPr>
        <w:t>）：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参与党组集体领导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协助书记抓好党的建设、非工企业两新组织、党风廉政建设、办公室、内部绩效等工作，</w:t>
      </w:r>
      <w:r>
        <w:rPr>
          <w:rFonts w:ascii="宋体" w:hAnsi="宋体" w:cs="宋体"/>
          <w:bCs/>
          <w:color w:val="000000"/>
          <w:sz w:val="28"/>
          <w:szCs w:val="28"/>
        </w:rPr>
        <w:t>协助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主任抓好固投、深化改革、节能减排、信息化、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G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工作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开发开放试验区建设、“一带一路”建设、信息化等工作。分管保密、宣传思想、意识形态、项目、干部人事、网信、工青妇、档案管理、物资采购、财务、绩效、爱国卫生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/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卫铁勇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党组成员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副主任、援疆干部）：</w:t>
      </w:r>
      <w:r>
        <w:rPr>
          <w:rFonts w:ascii="宋体" w:hAnsi="宋体" w:cs="宋体"/>
          <w:bCs/>
          <w:color w:val="000000"/>
          <w:sz w:val="28"/>
          <w:szCs w:val="28"/>
        </w:rPr>
        <w:t>参与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党组</w:t>
      </w:r>
      <w:r>
        <w:rPr>
          <w:rFonts w:ascii="宋体" w:hAnsi="宋体" w:cs="宋体"/>
          <w:bCs/>
          <w:color w:val="000000"/>
          <w:sz w:val="28"/>
          <w:szCs w:val="28"/>
        </w:rPr>
        <w:t>集体领导，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协助党组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书记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做好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援疆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受援工作，协助主任抓好招商引资工作，分管援疆项目、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价格管理、信息宣传、基层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智治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等工作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51:14Z</dcterms:created>
  <dc:creator>Administrator</dc:creator>
  <dc:description/>
  <dc:language>en-US</dc:language>
  <cp:lastModifiedBy>sinner</cp:lastModifiedBy>
  <cp:lastPrinted>2023-10-07T14:13:00Z</cp:lastPrinted>
  <dcterms:modified xsi:type="dcterms:W3CDTF">2024-11-08T10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973474C504BF0B4D093F1329F10F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